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349267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961386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748234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577604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064517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61555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418391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10580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057964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