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42054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393200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270856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11764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0654134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858058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94731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41934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151937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